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710"/>
        <w:gridCol w:w="180"/>
        <w:gridCol w:w="735"/>
        <w:gridCol w:w="4489"/>
        <w:gridCol w:w="88"/>
      </w:tblGrid>
      <w:tr>
        <w:trPr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E-PLANNING: KNOW, SO, SHOW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Learning Target(s)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hat will your students be able to do? </w:t>
            </w:r>
            <w:r>
              <w:rPr>
                <w:rFonts w:eastAsia="Symbol" w:cs="Symbol" w:ascii="Symbol" w:hAnsi="Symbol"/>
                <w:sz w:val="18"/>
                <w:szCs w:val="18"/>
              </w:rPr>
              <w:t>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levant Standards</w:t>
            </w:r>
          </w:p>
        </w:tc>
      </w:tr>
      <w:tr>
        <w:trPr>
          <w:trHeight w:val="19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BAT identify the business cycle.  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SSESSMENT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/ UNDERSTANDING</w:t>
            </w:r>
            <w:r>
              <w:rPr>
                <w:rFonts w:cs="Arial" w:ascii="Arial" w:hAnsi="Arial"/>
                <w:bCs/>
                <w:sz w:val="18"/>
                <w:szCs w:val="18"/>
              </w:rPr>
              <w:t>: What will students say or do to show that they understand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sessment Limi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/>
              <w:t xml:space="preserve">Students will draw a picture of themselves in a recession and in a time of prosperity.  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CUS QUESTION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aterials Needed for TODA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What are the differences in the lives of average people between the 1920s and the 1930s?  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Guided Notes Sheet, Warm-up sheets </w:t>
            </w:r>
          </w:p>
        </w:tc>
      </w:tr>
      <w:tr>
        <w:trPr>
          <w:trHeight w:val="332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NDERSTANDING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hat Questions can I ask to uncover student thinking?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HOOK –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hat will initially engage students in the lesson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BlockTex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ESSON CYCLE: G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PENING.  (10 min.)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you think a recession would ever be a good thing?  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INTRODUCTION OF NEW MATERIAL.  (25  min.)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hat Students Will Do: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y Students Will Do It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/>
              <w:t xml:space="preserve">Students will be reading from the textbook and answering questions from the power point.  We will then look at a graph of the business cycle.  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GUIDED PRACTICE. ( 15  min.)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hat Students Will Do:  </w:t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y Students Will Do It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/>
              <w:t xml:space="preserve">Go over the questions from the powerpoint.   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EPENDENT PRACTICE. (20  min.)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Students Will Do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y Students Will Do It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/>
              <w:t xml:space="preserve">Students will draw a picture of themselves in a recession and in a time of prosperity.  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LOSING. (0 min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HOMEWORK :  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EINFORCEMENT</w:t>
            </w:r>
          </w:p>
        </w:tc>
        <w:tc>
          <w:tcPr>
            <w:tcW w:w="102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741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97790</wp:posOffset>
                </wp:positionV>
                <wp:extent cx="69811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Students will be given extra time as needed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63.7pt;mso-wrap-distance-left:9.05pt;mso-wrap-distance-right:9.05pt;mso-wrap-distance-top:0pt;mso-wrap-distance-bottom:0pt;margin-top:7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Students will be given extra time as needed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10" w:leader="none"/>
        </w:tabs>
        <w:rPr/>
      </w:pPr>
      <w:r>
        <w:rPr/>
        <w:t>IEP Matrix</w:t>
      </w:r>
    </w:p>
    <w:tbl>
      <w:tblPr>
        <w:tblW w:w="111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8519"/>
        <w:gridCol w:w="1727"/>
      </w:tblGrid>
      <w:tr>
        <w:trPr>
          <w:trHeight w:val="23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dent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al / Objectiv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commodations / Modifications</w:t>
            </w:r>
          </w:p>
        </w:tc>
      </w:tr>
      <w:tr>
        <w:trPr>
          <w:trHeight w:val="25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</w:t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ani will be able to analyze and evaluate elements of poetry to facilitate understanding and interpretation beyond the 3.5 grade level with 80% accuracy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mani will locate, retrieve, and use information from various sources to accomplish a purpose with 80% accuracy.  </w:t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groups to limit distractions, extended time</w:t>
            </w:r>
          </w:p>
        </w:tc>
      </w:tr>
      <w:tr>
        <w:trPr>
          <w:trHeight w:val="20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J</w:t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rey will understand, aquire and use new vocabulary in order to increase  his speaking and writing vocabulary skills from grade level content passages as measured by classroom-based assessments with 80% accurac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rey will use strategies to prepare for reading (before reading) from grade level passages as measured by classroom-based assessments with 80&amp; accurac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rey will apply conventional spelling in written language from grade level content passages as measured by classroom-based assessments with 80% accuracy</w:t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groups to limit distractions, extended time, dictionary, shorter texts to read</w:t>
            </w:r>
          </w:p>
        </w:tc>
      </w:tr>
      <w:tr>
        <w:trPr>
          <w:trHeight w:val="16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</w:t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rren will improve literacy skills in the area of phonics/decoding by the ability to identify sound/symbol relationships and read/decode words in order to improve his performance from the 6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o the 7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grade level with 80% accuracy.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rren will improve general reading comprehension skills by the ability to accurately answer questions in order to improve his performance from the 6.5 to the 7.5 grade level with 80% accuracy.  </w:t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groups to limit distractions, extended time</w:t>
            </w:r>
          </w:p>
        </w:tc>
      </w:tr>
      <w:tr>
        <w:trPr>
          <w:trHeight w:val="16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vin will improve fluency skills across a variety of settings.</w:t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groups to limit distractions, extended time</w:t>
            </w:r>
          </w:p>
        </w:tc>
      </w:tr>
      <w:tr>
        <w:trPr>
          <w:trHeight w:val="94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M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evin will use a variety of strategies to construct meaning from text to improve his performance from the 5.0 GE to the 5.5 GE with 80% accuracy. 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evin will use a variety of strategies to improve his written expression skills from the 5.5 GE to the 6.0 GE with 80% accuracy.  </w:t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groups to limit distractions, extended time</w:t>
            </w:r>
          </w:p>
        </w:tc>
      </w:tr>
      <w:tr>
        <w:trPr>
          <w:trHeight w:val="94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nly math goals liste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mmie will improve his problem solving skills through the application of visual organizers, manipulative, step by step processes and teacher modeling.  </w:t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groups to limit distractions, extended time</w:t>
            </w:r>
          </w:p>
        </w:tc>
      </w:tr>
      <w:tr>
        <w:trPr>
          <w:trHeight w:val="94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fred will use strategies to prepare for reading (before reading) from grade level content passages as measured by classroom based assessments with 80% accurac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fred will select, organize, and develop ideas appropriate to topic, audience, and purpose from grade level content passages as measured by classroom-based assessments with 80% accuracy.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groups to limit distractions, extended time</w:t>
            </w:r>
          </w:p>
        </w:tc>
      </w:tr>
      <w:tr>
        <w:trPr>
          <w:trHeight w:val="94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D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haquille will improve reading comprehension skills by using before, during and after strategies to better understand the text with 80% accuracy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haquille will compose texts using the prewriting, drafting, editing and revising strategies of effective writers with 80&amp; accuracy.</w:t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groups to limit distractions, extended time</w:t>
            </w:r>
          </w:p>
        </w:tc>
      </w:tr>
      <w:tr>
        <w:trPr>
          <w:trHeight w:val="94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Sha’kera will read, comprehend, interpret, analyze and evaluate texts from 5.0 grade level to 5.5 grade level as measured by classroom based assessment with 80% accurac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Sha’kera will compose in a variety of modes by developing content, employing  specific forms, and selecting language appropriate for a  particular audience and purpose from 5.0 grade level to 5.5 grade level as measured by classroom-based assessment with 80% accuracy. </w:t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groups to limit distractions, extended time</w:t>
            </w:r>
          </w:p>
        </w:tc>
      </w:tr>
      <w:tr>
        <w:trPr>
          <w:trHeight w:val="94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G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rrica will be able to use strategies to demonstrate an improved understanding of the text she has read with 80% accuracy.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41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rrica will be able to write in a variety of modes that express personal ideas, inform, and persuade form 4.0 to 4.5 grade level with 80% accuracy as measured by informal assessment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groups to limit distractions, extended time</w:t>
            </w:r>
          </w:p>
        </w:tc>
      </w:tr>
      <w:tr>
        <w:trPr>
          <w:trHeight w:val="94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J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nesha will draw conclusions using a variety of strategies to construct meaning from text with 80% accurac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nesha will use a variety of strategies to improve her written expression skills by writing to perform , to persuade, and to express personal ideas with 80% accuracy.  </w:t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groups to limit distractions, extended time</w:t>
            </w:r>
          </w:p>
        </w:tc>
      </w:tr>
      <w:tr>
        <w:trPr>
          <w:trHeight w:val="94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hael will use strategies to demonstrate understanding of the text to improve his performance beyond the 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grade level with 80% accuracy. 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hael will compose oral, written, and visual presentations that express personal ideas, inform, and persuade to improve his performance beyond the 4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grade level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groups to limit distractions, extended time</w:t>
            </w:r>
          </w:p>
        </w:tc>
      </w:tr>
    </w:tbl>
    <w:p>
      <w:pPr>
        <w:pStyle w:val="Normal"/>
        <w:tabs>
          <w:tab w:val="clear" w:pos="720"/>
          <w:tab w:val="left" w:pos="7410" w:leader="none"/>
        </w:tabs>
        <w:rPr/>
      </w:pPr>
      <w:r>
        <w:rPr/>
      </w:r>
    </w:p>
    <w:sectPr>
      <w:headerReference w:type="default" r:id="rId2"/>
      <w:type w:val="nextPage"/>
      <w:pgSz w:w="12240" w:h="15840"/>
      <w:pgMar w:left="864" w:right="864" w:gutter="0" w:header="72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INCond-Bold">
    <w:charset w:val="00"/>
    <w:family w:val="auto"/>
    <w:pitch w:val="variable"/>
  </w:font>
  <w:font w:name="DIN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Garamond;Courier New" w:hAnsi="AGaramond;Courier New" w:eastAsia="Times New Roman" w:cs="AGaramond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ingleassessmentlimit">
    <w:name w:val="singleassessmentlimi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reatedate">
    <w:name w:val="createdate"/>
    <w:basedOn w:val="DefaultParagraphFont"/>
    <w:qFormat/>
    <w:rPr/>
  </w:style>
  <w:style w:type="character" w:styleId="Moddate">
    <w:name w:val="moddate"/>
    <w:basedOn w:val="DefaultParagraphFont"/>
    <w:qFormat/>
    <w:rPr/>
  </w:style>
  <w:style w:type="character" w:styleId="Nobr">
    <w:name w:val="nobr"/>
    <w:basedOn w:val="DefaultParagraphFont"/>
    <w:qFormat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U">
    <w:name w:val="u"/>
    <w:basedOn w:val="DefaultParagraphFont"/>
    <w:qFormat/>
    <w:rPr/>
  </w:style>
  <w:style w:type="character" w:styleId="Unbold">
    <w:name w:val="unbold"/>
    <w:basedOn w:val="DefaultParagraphFont"/>
    <w:qFormat/>
    <w:rPr/>
  </w:style>
  <w:style w:type="character" w:styleId="Mwformatteddate">
    <w:name w:val="mw-formatted-date"/>
    <w:basedOn w:val="DefaultParagraphFont"/>
    <w:qFormat/>
    <w:rPr/>
  </w:style>
  <w:style w:type="character" w:styleId="Capital">
    <w:name w:val="capital"/>
    <w:basedOn w:val="DefaultParagraphFont"/>
    <w:qFormat/>
    <w:rPr/>
  </w:style>
  <w:style w:type="character" w:styleId="Caption">
    <w:name w:val="caption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2880" w:leader="none"/>
      </w:tabs>
      <w:ind w:left="113" w:right="113" w:hanging="0"/>
      <w:jc w:val="center"/>
    </w:pPr>
    <w:rPr>
      <w:rFonts w:ascii="DINCond-Bold" w:hAnsi="DINCond-Bold" w:cs="DINCond-Bold"/>
      <w:sz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Indicatordescription">
    <w:name w:val="indicatordescription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enter">
    <w:name w:val="center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lgebracrinstruction">
    <w:name w:val="algebra-cr-instruction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ssessmentlimitslist">
    <w:name w:val="assessmentlimitslis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Mathcrinstruction">
    <w:name w:val="math-cr-instruction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OmniPage5">
    <w:name w:val="OmniPage #5"/>
    <w:basedOn w:val="Normal"/>
    <w:qFormat/>
    <w:pPr>
      <w:spacing w:lineRule="exact" w:line="200"/>
    </w:pPr>
    <w:rPr>
      <w:rFonts w:ascii="Times New Roman" w:hAnsi="Times New Roman" w:cs="Times New Roman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DIN;DIN" w:hAnsi="DIN;DIN" w:eastAsia="Calibri" w:cs="DIN;DI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22:13:00Z</dcterms:created>
  <dc:creator>gheid</dc:creator>
  <dc:description/>
  <cp:keywords/>
  <dc:language>en-US</dc:language>
  <cp:lastModifiedBy>Sejal</cp:lastModifiedBy>
  <cp:lastPrinted>2010-02-18T22:45:00Z</cp:lastPrinted>
  <dcterms:modified xsi:type="dcterms:W3CDTF">2010-02-19T15:44:00Z</dcterms:modified>
  <cp:revision>7</cp:revision>
  <dc:subject/>
  <dc:title>Corps Member:</dc:title>
</cp:coreProperties>
</file>